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nagre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Copyright © 2007–2011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Θουκυδίδου&lt;/mal:name&gt; mal:email&gt;marablack3@gmail.com&lt;/mal:email&gt; mal:years&gt;2014&lt;/mal:years&gt; mal:credit&gt; info&gt;</w:t>
      </w:r>
    </w:p>
    <w:p>
      <w:pPr>
        <w:pStyle w:val="Normal"/>
        <w:spacing w:lineRule="exact" w:line="420"/>
        <w:rPr/>
      </w:pPr>
      <w:r>
        <w:rPr>
          <w:rFonts w:cs="Arial" w:ascii="Arial" w:hAnsi="Arial"/>
          <w:color w:val="000000"/>
          <w:sz w:val="20"/>
          <w:szCs w:val="20"/>
          <w:shd w:fill="FFFFFF" w:val="clear"/>
        </w:rPr>
        <w:t>copyright"&gt; mal:name&gt;tuhaihe&lt;/mal:name&gt; mal:email&gt;1132321739qq@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0m4dm4n&lt;/mal:name&gt; mal:email&gt;n0m4dm4n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as Solovey&lt;/mal:name&gt; mal:email&gt;whats_up@tut.by&lt;/mal:email&gt; mal:years&gt;2012&lt;/mal:years&gt; mal:credit&gt; info&gt;</w:t>
      </w:r>
    </w:p>
    <w:p>
      <w:pPr>
        <w:pStyle w:val="Normal"/>
        <w:spacing w:lineRule="exact" w:line="420"/>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08, 2009, 2011, 2012&lt;/mal:years&gt; mal:credit&gt;</w:t>
      </w:r>
    </w:p>
    <w:p>
      <w:pPr>
        <w:pStyle w:val="Normal"/>
        <w:spacing w:lineRule="exact" w:line="420"/>
        <w:rPr/>
      </w:pPr>
      <w:r>
        <w:rPr>
          <w:rFonts w:cs="Arial" w:ascii="Arial" w:hAnsi="Arial"/>
          <w:color w:val="000000"/>
          <w:sz w:val="20"/>
          <w:szCs w:val="20"/>
          <w:shd w:fill="FFFFFF" w:val="clear"/>
        </w:rPr>
        <w:t>copyright"&gt; mal:name&gt;Marek Černocký&lt;/mal:name&gt; mal:email&gt;marek@manet.cz&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2015&lt;/mal:years&gt; mal:credit&gt;</w:t>
      </w:r>
    </w:p>
    <w:p>
      <w:pPr>
        <w:pStyle w:val="Normal"/>
        <w:spacing w:lineRule="exact" w:line="420"/>
        <w:rPr/>
      </w:pPr>
      <w:r>
        <w:rPr>
          <w:rFonts w:cs="Arial" w:ascii="Arial" w:hAnsi="Arial"/>
          <w:color w:val="000000"/>
          <w:sz w:val="20"/>
          <w:szCs w:val="20"/>
          <w:shd w:fill="FFFFFF" w:val="clear"/>
        </w:rPr>
        <w:t>copyright"&gt; mal:name&gt;Christian Kirbach&lt;/mal:name&gt; mal:email&gt;Christian.Kirbach@googlemail.com&lt;/mal:email&gt; mal:years&gt;2009,2014,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ασίλης Τσιβίκης&lt;/mal:name&gt; mal:email&gt;vasitsiv.dev@gmail.com&lt;/mal:email&gt; mal:years&gt;2011 &lt;/mal:years&gt; mal:credit&gt;</w:t>
      </w:r>
    </w:p>
    <w:p>
      <w:pPr>
        <w:pStyle w:val="Normal"/>
        <w:spacing w:lineRule="exact" w:line="420"/>
        <w:rPr/>
      </w:pPr>
      <w:r>
        <w:rPr>
          <w:rFonts w:cs="Arial" w:ascii="Arial" w:hAnsi="Arial"/>
          <w:color w:val="000000"/>
          <w:sz w:val="20"/>
          <w:szCs w:val="20"/>
          <w:shd w:fill="FFFFFF" w:val="clear"/>
        </w:rPr>
        <w:t>copyright"&gt; mal:name&gt;Bruno Brouard&lt;/mal:name&gt; mal:email&gt;annoa.b@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3, 2014, 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vinagre's COPYRIGHT HOLDER This file is distributed under the same license as the vinagre package.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Clytie Siddall &lt;clytie@riverland.net.au&gt;, 2008-2009. Nguyễn Thái Ngọc Duy &lt;pclouds@gmail.com&gt;, 2012. Trần Ngọc Quân &lt;vnwildman@gmail.com&gt;, 2015,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lt;/property&gt; property name="comments" translatable="yes"&gt;Vinagre is a remote desktop viewer for the GNOME desktop&lt;/property&gt; property name="authors"&gt;David King &amp;lt;amigadave@amigadave.com&amp;gt; Jonh Wendell &amp;lt;jwendell@gnome.org&amp;gt;&lt;/property&gt; property name="documenters"&gt;Ekaterina Gerasimova &amp;lt;kittykat3756@googlemail.com&amp;gt;&lt;/property&gt; property name="translator_credits" translatable="yes" comments="Add your name here to appear as a translator in the about dialog"&gt;translator-credits&lt;/property&gt; property name="artists"&gt;Vinicius Depizzol &amp;lt;vdepizzol@gmail.com&amp;gt;&lt;/property&gt; property name="license_type"&gt;gpl-3-0&lt;/property&gt; child internal-child="vbox"&gt; object class="GtkBox" id="aboutdialog-vbox1"&gt; property name="can_focus"&gt;False&lt;/property&gt; property name="orientation"&gt;vertical&lt;/property&gt; property name="spacing"&gt;2&lt;/property&gt; child internal-child="action_area"&gt; object cla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Vinagre package. Joan Duran &lt;jodufi@gmail.com&gt;, 2007-2012. Josep Sànchez &lt;papapep@gmx.com&gt;, 2013. Gil Forcada &lt;gilforcada@guifi.net&gt;, 2014.</w:t>
      </w:r>
    </w:p>
    <w:p>
      <w:pPr>
        <w:pStyle w:val="Normal"/>
        <w:spacing w:lineRule="exact" w:line="420"/>
        <w:rPr/>
      </w:pPr>
      <w:r>
        <w:rPr>
          <w:rFonts w:cs="Arial" w:ascii="Arial" w:hAnsi="Arial"/>
          <w:color w:val="000000"/>
          <w:sz w:val="20"/>
          <w:szCs w:val="20"/>
          <w:shd w:fill="FFFFFF" w:val="clear"/>
        </w:rPr>
        <w:t>Copyright © 2008, 2009, 2010, 2011, 2012, 2013, 2014 vinagre Duarte Loreto &lt;happyguy_pt@hotmail.com&gt;, 2008, 2009, 2010, 2011, 2012, 2013. Filipe Gomes &lt;filipefgomes@gmail.com&gt;, 2008. Tiago S. &lt;almosthumane@portugalmail.p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vinagre authors. This file is distributed under the same license as the vinagre package. Tomasz Dominikowski &lt;dominikowski@gmail.com&gt;, 2007-2009. Piotr Drąg &lt;piotrdrag@gmail.com&gt;, 2010-2016. Paweł Żołnowski &lt;pawel@zolnowski.name&gt;, 2014. Aviary.pl &lt;community-poland@mozilla.org&gt;, 2007-2016.</w:t>
      </w:r>
    </w:p>
    <w:p>
      <w:pPr>
        <w:pStyle w:val="Normal"/>
        <w:spacing w:lineRule="exact" w:line="420"/>
        <w:rPr/>
      </w:pPr>
      <w:r>
        <w:rPr>
          <w:rFonts w:cs="Arial" w:ascii="Arial" w:hAnsi="Arial"/>
          <w:color w:val="000000"/>
          <w:sz w:val="20"/>
          <w:szCs w:val="20"/>
          <w:shd w:fill="FFFFFF" w:val="clear"/>
        </w:rPr>
        <w:t>Copyright © 2007-2012, 2014, 2015 Free Software Foundation, Inc. This file is distributed under the same license as the vinagre packag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King &lt;amigadave@amigadave.com&gt; --&gt; component type="desktop"&gt; id&gt;vinagr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vinagre package. Kim RIBEIRO &lt;ribekim@gmail.com&gt;, 2009. Kristjan SCHMIDT &lt;kristjan.schmidt@googlemail.com&gt;, 2010, 2011, 2012.</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vinagre package. Lucian Adrian Grijincu &lt;lucian.grijincu@gmail.com&gt;, 2009, 2010, 2011. Pascariu Dragoș &lt;pasdragos@yahoo.com&gt;, 2011. msgid "" msgstr "" Project-Id-Version: vinagre\n" Report-Msgid-Bugs-To: http://bugzilla.gnome.org/enter_bug.cgi?" product=vinagre&amp;keywords=I18N+L10N&amp;component=general\n" POT-Creation-Date: 2014-11-28 18:02+0000\n" PO-Revision-Date: 2011-11-27 17:04+0300\n" Last-Translator: Pascariu Dragoș &lt;pasdragos@yahoo.com&gt;\n" Language-Team: Romanian Gnome Team\n" Language: ro\n" MIME-Version: 1.0\n" Content-Type: text/plain; charset=UTF-8\n" Content-Transfer-Encoding: 8bit\n" Plural-Forms: nplurals=3; plural=(n==1 ? 0 : (n==0 || (n%100 &gt; 0 &amp;&amp; n%100 &lt; " 20)) ? 1 : 2);;\n" X-Generator: Virtaal 0.7.0\n" X-Launchpad-Export-Date: 2010-09-24 14: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 FIRST AUTHOR &lt;EMAIL@ADDRESS&gt;, 2008. Xandru Armesto &lt;xandru@softastur.org&gt;, 2010, 2012. msgid "" msgstr "" Project-Id-Version: vinagre\n" Report-Msgid-Bugs-To: http://bugzilla.gnome.org/enter_bug.cgi?product=vinagr" e&amp;keywords=I18N+L10N&amp;component=general\n" POT-Creation-Date: 2011-12-30 17:00+0000\n" PO-Revision-Date: 2012-01-01 13:17+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04+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erdem@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vina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10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2009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kka Tuohel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agre's COPYRIGHT HOLDER This file is distributed under the same license as the vinagre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h Wendell This file is distributed under the same license as the vinagre package. Vladimir Melo &lt;vladimirmelo.psi@gmail.com&gt;, 2007, 2008. Og Maciel &lt;ogmaciel@gnome.org&gt;, 2007, 2011. Taylon Silmer &lt;taylonsilva@gmail.com&gt;, 2009. Krix Apolinário &lt;krixapolinario@gmail.com&gt;, 2009. Henrique P Machado &lt;zehrique@gmail.com&gt;, 2009. Jonh Wendell &lt;jwendell@gnome.org&gt;, 2007-2010. Flamarion Jorge &lt;jorge.flamarion@gmail.com&gt;, 2011. Rafael Ferreira &lt;rafael.f.f1@gmail.com&gt;, 2013, 2014. Enrico Nicoletto &lt;liverig@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agre's COPYRIGHT HOLDER This file is distributed under the same license as the vinagre package. Enrico Nicoletto &lt;liverig@gmail.com&gt;, 2013. Rafael Ferreira &lt;rafael.f.f1@gmail.co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gre's COPYRIGHT HOLDER This file is distributed under the same license as the vinagre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tuhaihe &lt;1132321739qq@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Stas Solovey &lt;whats_up@tut.by&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Ali Akbar Najafian &lt;ali_njfn@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Fran Dieguez &lt;frandieguez@gnome.org&gt;, 2011, 2012, 2013. msgid "" msgstr "" Project-Id-Version: vinagre master\n" POT-Creation-Date: 2013-03-24 01:55+0000\n" PO-Revision-Date: 2013-03-25 23:08+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Ali Akbar Najafian &lt;ali_njfn@yahoo.com&gt;, 2011. Arash Mousavi &lt;mousavi.arash@gmail.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rc-Andre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Krasimir Chonov &lt;mk2616@abv.bg&gt;. This file is distributed under the same license as the vinagre package. Alexander Shopov &lt;ash@kambanaria.org&gt;, 2007, 2008, 2009, 2011, 2012, 2016. Krasimir Chonov &lt;mk2616@abv.bg&gt;, 2010, 2011. msgid "" msgstr "" Project-Id-Version: vinagre master\n" Report-Msgid-Bugs-To: \n" POT-Creation-Date: 2016-04-09 08:06+0300\n" PO-Revision-Date: 2016-04-09 08:06+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msgid "" msgstr "" Project-Id-Version: vinagre.help.gnome-2-30\n" Report-Msgid-Bugs-To: \n" POT-Creation-Date: 2010-09-06 23:56+0000\n" PO-Revision-Date: 2011-04-14 19:40+0200\n" Last-Translator: Iñaki Larrañaga Murgoitio &lt;dooteo@euskalgnu.org&gt;\n" Language-Team: Basque &lt;itzulpena@euskalgnu.org&gt;\n" MIME-Version: 1.0\n" Content-Type: text/plain; charset=UTF-8\n" Content-Transfer-Encoding: 8bit\n" X-Generator: KBabel 1.11.4\n" Plural-Forms: nplurals=2; plural=(n != 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vinagre package. Proxecto Trasno - Adaptación do software libre á lingua galega: Se desexas colaborar connosco, podes atopar máis información en http://www.trasno.net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vinagre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agre COPYRIGHT HOLDER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vinagre as ·𐑝𐑦𐑯𐑱𐑜𐑮𐑧 msgid "" msgstr "" Project-Id-Version: vinagre\n" Report-Msgid-Bugs-To: http://bugzilla.gnome.org/enter_bug.cgi?product=vinagre&amp;component=general\n" POT-Creation-Date: 2010-05-17 23:08+0000\n" PO-Revision-Date: 2010-05-18 10:1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rge Pereira &lt;jorge@jorgepereir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agre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distributed under the same license as the vinagre package. Theppitak Karoonboonyanan &lt;theppitak@gmail.com&gt;, 2008-2012. Sira Nokyoongtong &lt;gumaraa@gmail.com&gt;, 2010.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vinagre package. Takeshi AIHANA &lt;takeshi.aihana@gmail.com&gt;, 2008,2009. Shushi Kurose &lt;md81bird@hitaki.net&gt;, 2010. Takayuki KUSANO &lt;AE5T-KSN@asahi-net.or.jp&gt;, 2010, 2012. Hajime Taira &lt;htaira@redhat.com&gt;, 2012, 2015.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6 Free Software Foundation This file is distributed under the same license as the vinagre package. Kris Thomsen &lt;lakristho@gmail.com&gt;, 2011. Aputsiaq Niels Janussen &lt;aj@isit.gl&gt;, 2011. Ask Hjorth Larsen &lt;asklarsen@gmail.com&gt;, 2008, 09, 10, 12, 14, 15, 16. msgid "" msgstr "" Project-Id-Version: vinagre\n" Report-Msgid-Bugs-To: \n" POT-Creation-Date: 2016-08-26 03:52+0200\n" PO-Revision-Date: 2016-03-20 03:07+0100\n" Last-Translator: Ask Hjorth Larsen &lt;asklarsen@gmail.com&gt;\n" Language-Team: Danish &lt;dansk@dansk-gruppen.dk&gt;\n" Language: da\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agre's COPYRIGHT HOLDER This file is distributed under the same licence as the vinagre package. Philip Withnall &lt;pwithnall@svn.gnome.org&gt;, 2008, 2009. Jen Ockwell &lt;jenfraggleubuntu@gmail.com&gt;, 2009. Bruce Cowan &lt;bruce@bcowan.me.uk&gt;, 2009, 2010, 2011, 2012. msgid "" msgstr "" Project-Id-Version: vinagre\n" Report-Msgid-Bugs-To: http://bugzilla.gnome.org/enter_bug.cgi?" product=vinagre&amp;keywords=I18N+L10N&amp;component=general\n" POT-Creation-Date: 2016-08-22 16:50+0000\n" PO-Revision-Date: 2016-09-04 14:56+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vinagre'S COPYRIGHT HOLDER This file is distributed under the same license as the vinagre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Harivishnu VN &lt;harivishnu@gmail.com&gt;, 2008. Reviewed by Manilal K M &lt;libregeek@gmail.com&gt;, 2008. Harivishnu VN &lt;harivishnu@gmail.com&gt;, 2009. Anish A &lt;aneesh.nl@gmail.com&gt;, 2012. Ani Peter &lt;apeter@redhat.com&gt;, 2012. msgid "" msgstr "" Project-Id-Version: vinagre.master.ml\n" Report-Msgid-Bugs-To: http://bugzilla.gnome.org/enter_bug." cgi?product=vinagre&amp;keywords=I18N+L10N&amp;component=general\n" POT-Creation-Date: 2012-09-20 19:47+0000\n" PO-Revision-Date: 2012-09-21 22:53+0000\n" Last-Translator: Ani Peter &lt;apeter@redhat.com&gt;\n" Language-Team: Malayalam &lt;discuss@lists.smc.org.in&gt;\n" Language: ml\n" MIME-Version: 1.0\n" Content-Type: text/plain; charset=UTF-8\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 &lt;wendell@bani.com.br&gt;</w:t>
      </w:r>
    </w:p>
    <w:p>
      <w:pPr>
        <w:pStyle w:val="Normal"/>
        <w:spacing w:lineRule="exact" w:line="420"/>
        <w:rPr/>
      </w:pPr>
      <w:r>
        <w:rPr>
          <w:rFonts w:cs="Arial" w:ascii="Arial" w:hAnsi="Arial"/>
          <w:color w:val="000000"/>
          <w:sz w:val="20"/>
          <w:szCs w:val="20"/>
          <w:shd w:fill="FFFFFF" w:val="clear"/>
        </w:rPr>
        <w:t>Copyright (C) 2008 Gintautas Miliauskas This file is distributed under the same license as the vinagre package. Gintautas Miliauskas &lt;gintas@akl.lt&gt;, 2008. Žygimantas Beručka &lt;zygis@gnome.org&gt;, 2010. Rimas Kudelis &lt;rq@akl.lt&gt;, 2010. Algimantas Margevičius &lt;gymka@mail.ru&gt;, 2011. Aurimas Černius &lt;aurisc4@gmail.com&gt;, 2013, 2014, 2015, 2016.</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vinagre package. hialan &lt;hialan.liu@gmail.com&gt;, 2008. Wei-Lun Chao &lt;chaoweilun@gmail.com&gt;, 2010. Chao-Hsiung Liao &lt;j_h_liau@yahoo.com.tw&gt;, 2010, 2011.</w:t>
      </w:r>
    </w:p>
    <w:p>
      <w:pPr>
        <w:pStyle w:val="Normal"/>
        <w:spacing w:lineRule="exact" w:line="420"/>
        <w:rPr/>
      </w:pPr>
      <w:r>
        <w:rPr>
          <w:rFonts w:cs="Arial" w:ascii="Arial" w:hAnsi="Arial"/>
          <w:color w:val="000000"/>
          <w:sz w:val="20"/>
          <w:szCs w:val="20"/>
          <w:shd w:fill="FFFFFF" w:val="clear"/>
        </w:rPr>
        <w:t xml:space="preserve">Copyright (C) 2008 Free Software Foundation, Inc. This file is distributed under the same license as the vinagre package.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Aron Xu &lt;aronx</w:t>
      </w:r>
      <w:r>
        <w:rPr>
          <w:rFonts w:cs="Arial" w:ascii="Arial" w:hAnsi="Arial"/>
          <w:color w:val="000000"/>
          <w:sz w:val="20"/>
          <w:szCs w:val="20"/>
          <w:shd w:fill="FFFFFF" w:val="clear"/>
        </w:rPr>
        <w:t>u@gnome.org&gt;, 2010. liu zhen &lt;liuzhen1191@gmail.com&gt;, 2011.# EL8LatSPQ &lt;el8latspq@hotmail.com&gt;, 2012. Tong Hui &lt;tonghuix@gmail.com&gt;, 2013, 2014. YunQiang Su &lt;wzssyqa@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8 - 2011, Free Software Foundation, Inc. This file is distributed under the same license as the vinagre package. Giannis Katsampirhs &lt;giannis1_86@hotmail.com&gt;, 2008. Simos Xenitellis &lt;simos@gnome.org&gt;, 2008. Konstantinos Kouratoras &lt;kouratoras@gmail.com&gt;, 2008. Jennie Petoumenou &lt;epetoumenou@gmail.com&gt;, 2009. Tournaris Pavlos-Petros &lt;p.tournaris@gmail.com&gt;, 2009. Marios Zindilis &lt;m.zindilis@dmajor.org&gt;, 2011. George Stefanakis &lt;george.stefanakis@gmail.com&gt;, 2011. Dimitris Spingos (Δημήτρης Σπίγγος) &lt;dmtrs32@gmail.com&gt;, 2012, 2013. Efstathios Iosifidis &lt;iosifidis@opensuse.org&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7,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vinagre.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vinagre.si'S COPYRIGHT HOLDER This file is distributed under the same license as the vinagre.si package. W.H. Kalpa Pathum &lt;callkalpa@gmail.com&gt;, 2007. Danishka Navin &lt;snavin@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Osama Khalid &lt;osamak.wfm@gmail.com&gt;, 2009. Khaled Hosny &lt;khaledhosny@eglug.org&gt;, 2009, 2010, 2011, 2013, 2015. msgid "" msgstr "" Project-Id-Version: vinagre.HEAD\n" Report-Msgid-Bugs-To: \n" POT-Creation-Date: 2015-05-08 21:23+0200\n" PO-Revision-Date: 2015-05-08 21:27+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vinagre package. Andre Klapper &lt;ak-47@gmx.net&gt;, 2007, 2008. Mario Blättermann &lt;mario.blaettermann@gmail.com&gt;, 2008-2012, 2015. Nathan-J. Hirschauer &lt;nathanhirschauer@verfriemelt.org&gt;, 2009. Christian Kirbach &lt;Christian.Kirbach@gmail.com&gt;, 2009, 2010, 2012. Jochen Skulj &lt;jochen@jochenskulj.de&gt;, 2009. Wolfgang Stöggl &lt;c72578@yahoo.de&gt;, 2009, 2010, 2012, 2014-2015. Jakob Kramer &lt;jakob.kramer@gmx.de&gt;, 2010.</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the vinagre's copyright holder. This file is distributed under the same license as the vinagre package. Andrea Zagli &lt;azagli@libero.it&gt;, 2007, 2008, 2009, 2010, 2011, 2012. Luca Ferretti &lt;lferrett@gnome.org&gt;, 2009, 2012. Milo Casagrande &lt;milo@ubuntu.com&gt;, 2010, 2012. Claudio Arseni &lt;claudio.arseni@ubuntu.com&gt;,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06.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hema Celorio,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lex Roberts, Evan Law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d1GGNtX8M2zpGsdipo6C6+/tQvcelB5EeorhrTu471qqqOA/WWMq1E8gsYDNquO3WUCJ79
UxiFDfyV/1Vlh+Q1KwssLsUx7E+GSeV4ygsNzZipdVXi7PS3UHCMDoIChnJXjUb7DWMCQtKZ
bImz1Z6G4k70e2nsvDIOQ3MI0mDUvIc1BdOVTW8dNdD/s+nwtDEOXh7YKdSA37ybRyUQG6wB
FaNtnItTjKfp0VT7KW</vt:lpwstr>
  </property>
  <property fmtid="{D5CDD505-2E9C-101B-9397-08002B2CF9AE}" pid="3" name="_2015_ms_pID_7253431">
    <vt:lpwstr>AUjWCDYt0IoB+4g29cIoHrh/+15T+q1nyH2lm6lc15f8AGPY+T4bzK
zeBam068kzMFkKOWgRnTg8RDBZOLXWdRNPf4zfiLkzdq5nJooej6VLDFKuW+Gxs6naZ+1H26
CKSbIJyZFN+paFfKCQXI5IidJ10Q8KD8vdQkelheGuuonSGF1vj/3X6xiYE/Bal6LgIVDhN+
y1FdyUrOQGwslfh5ROirRAaOQDjs1f79LM9P</vt:lpwstr>
  </property>
  <property fmtid="{D5CDD505-2E9C-101B-9397-08002B2CF9AE}" pid="4" name="_2015_ms_pID_7253431_00">
    <vt:lpwstr>_2015_ms_pID_7253431</vt:lpwstr>
  </property>
  <property fmtid="{D5CDD505-2E9C-101B-9397-08002B2CF9AE}" pid="5" name="_2015_ms_pID_7253432">
    <vt:lpwstr>WM/O3e+ofAIQ6ZDPiIZKSiwdEsUBSyo6Kacw
1C7GGoNU5DNGA3Q4P2WN5ZjVHi9CoilsN0FH9XLrRyI/jm/UL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